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_Vremya" w:hAnsi="M_Vremya" w:cs="M_Vremya"/>
          <w:i/>
          <w:i/>
          <w:sz w:val="72"/>
          <w:szCs w:val="72"/>
          <w:lang w:val="en-US"/>
        </w:rPr>
      </w:pPr>
      <w:r>
        <w:rPr>
          <w:rFonts w:cs="M_Vremya" w:ascii="M_Vremya" w:hAnsi="M_Vremya"/>
          <w:i/>
          <w:sz w:val="72"/>
          <w:szCs w:val="72"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sz w:val="52"/>
          <w:szCs w:val="52"/>
          <w:lang w:val="en-US"/>
        </w:rPr>
      </w:pPr>
      <w:r>
        <w:rPr>
          <w:rFonts w:cs="M_Vremya" w:ascii="M_Vremya" w:hAnsi="M_Vremya"/>
          <w:i/>
          <w:sz w:val="52"/>
          <w:szCs w:val="52"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sz w:val="52"/>
          <w:szCs w:val="52"/>
          <w:lang w:val="en-US"/>
        </w:rPr>
      </w:pPr>
      <w:r>
        <w:rPr>
          <w:rFonts w:cs="M_Vremya" w:ascii="M_Vremya" w:hAnsi="M_Vremya"/>
          <w:i/>
          <w:sz w:val="52"/>
          <w:szCs w:val="52"/>
          <w:lang w:val="en-US"/>
        </w:rPr>
        <w:t>Farma Agripro DOO Valandovo</w:t>
      </w:r>
    </w:p>
    <w:p>
      <w:pPr>
        <w:pStyle w:val="Heading1"/>
        <w:jc w:val="center"/>
        <w:rPr>
          <w:rFonts w:ascii="M_Vremya" w:hAnsi="M_Vremya" w:cs="M_Vremya"/>
          <w:i/>
          <w:i/>
          <w:sz w:val="52"/>
          <w:szCs w:val="52"/>
          <w:lang w:val="en-US"/>
        </w:rPr>
      </w:pPr>
      <w:r>
        <w:rPr>
          <w:rFonts w:cs="M_Vremya" w:ascii="M_Vremya" w:hAnsi="M_Vremya"/>
          <w:i/>
          <w:sz w:val="52"/>
          <w:szCs w:val="52"/>
          <w:lang w:val="en-US"/>
        </w:rPr>
      </w:r>
    </w:p>
    <w:p>
      <w:pPr>
        <w:pStyle w:val="Heading1"/>
        <w:jc w:val="center"/>
        <w:rPr>
          <w:rFonts w:ascii="M_Vremya" w:hAnsi="M_Vremya" w:cs="M_Vremya"/>
          <w:sz w:val="52"/>
          <w:szCs w:val="52"/>
          <w:lang w:val="en-US"/>
        </w:rPr>
      </w:pPr>
      <w:r>
        <w:rPr>
          <w:rFonts w:cs="M_Vremya" w:ascii="M_Vremya" w:hAnsi="M_Vremya"/>
          <w:sz w:val="52"/>
          <w:szCs w:val="52"/>
          <w:lang w:val="en-US"/>
        </w:rPr>
      </w:r>
    </w:p>
    <w:p>
      <w:pPr>
        <w:pStyle w:val="Heading1"/>
        <w:jc w:val="center"/>
        <w:rPr>
          <w:rFonts w:ascii="M_Vremya" w:hAnsi="M_Vremya" w:cs="M_Vremya"/>
          <w:sz w:val="52"/>
          <w:szCs w:val="52"/>
          <w:lang w:val="en-US"/>
        </w:rPr>
      </w:pPr>
      <w:r>
        <w:rPr>
          <w:rFonts w:cs="M_Vremya" w:ascii="M_Vremya" w:hAnsi="M_Vremya"/>
          <w:sz w:val="52"/>
          <w:szCs w:val="52"/>
          <w:lang w:val="en-US"/>
        </w:rPr>
      </w:r>
    </w:p>
    <w:p>
      <w:pPr>
        <w:pStyle w:val="Heading1"/>
        <w:jc w:val="center"/>
        <w:rPr>
          <w:rFonts w:ascii="M_Vremya" w:hAnsi="M_Vremya" w:cs="M_Vremya"/>
          <w:sz w:val="52"/>
          <w:szCs w:val="52"/>
          <w:lang w:val="en-US"/>
        </w:rPr>
      </w:pPr>
      <w:r>
        <w:rPr>
          <w:rFonts w:cs="M_Vremya" w:ascii="M_Vremya" w:hAnsi="M_Vremya"/>
          <w:sz w:val="52"/>
          <w:szCs w:val="52"/>
          <w:lang w:val="en-US"/>
        </w:rPr>
      </w:r>
    </w:p>
    <w:p>
      <w:pPr>
        <w:pStyle w:val="Heading1"/>
        <w:jc w:val="center"/>
        <w:rPr>
          <w:rFonts w:ascii="M_Vremya" w:hAnsi="M_Vremya" w:cs="M_Vremya"/>
          <w:sz w:val="52"/>
          <w:szCs w:val="52"/>
          <w:lang w:val="en-US"/>
        </w:rPr>
      </w:pPr>
      <w:r>
        <w:rPr>
          <w:rFonts w:cs="M_Vremya" w:ascii="M_Vremya" w:hAnsi="M_Vremya"/>
          <w:sz w:val="52"/>
          <w:szCs w:val="52"/>
          <w:lang w:val="en-US"/>
        </w:rPr>
        <w:t>PRAVILNIK ZA ZA{TITA OD PO@ARI</w:t>
      </w:r>
    </w:p>
    <w:p>
      <w:pPr>
        <w:pStyle w:val="Normal"/>
        <w:jc w:val="center"/>
        <w:rPr>
          <w:rFonts w:ascii="M_Vremya" w:hAnsi="M_Vremya" w:cs="M_Vremya"/>
          <w:sz w:val="72"/>
          <w:szCs w:val="72"/>
          <w:lang w:val="en-US"/>
        </w:rPr>
      </w:pPr>
      <w:r>
        <w:rPr>
          <w:rFonts w:cs="M_Vremya" w:ascii="M_Vremya" w:hAnsi="M_Vremya"/>
          <w:sz w:val="72"/>
          <w:szCs w:val="72"/>
          <w:lang w:val="en-US"/>
        </w:rPr>
      </w:r>
    </w:p>
    <w:p>
      <w:pPr>
        <w:pStyle w:val="Normal"/>
        <w:jc w:val="center"/>
        <w:rPr>
          <w:rFonts w:ascii="M_Vremya" w:hAnsi="M_Vremya" w:cs="M_Vremya"/>
          <w:sz w:val="72"/>
          <w:szCs w:val="72"/>
          <w:lang w:val="en-US"/>
        </w:rPr>
      </w:pPr>
      <w:r>
        <w:rPr>
          <w:rFonts w:cs="M_Vremya" w:ascii="M_Vremya" w:hAnsi="M_Vremya"/>
          <w:sz w:val="72"/>
          <w:szCs w:val="72"/>
          <w:lang w:val="en-US"/>
        </w:rPr>
      </w:r>
    </w:p>
    <w:p>
      <w:pPr>
        <w:pStyle w:val="Normal"/>
        <w:rPr>
          <w:rFonts w:ascii="M_Vremya" w:hAnsi="M_Vremya" w:cs="M_Vremya"/>
          <w:sz w:val="32"/>
          <w:szCs w:val="32"/>
          <w:lang w:val="en-US"/>
        </w:rPr>
      </w:pPr>
      <w:r>
        <w:rPr>
          <w:rFonts w:cs="M_Vremya" w:ascii="M_Vremya" w:hAnsi="M_Vremya"/>
          <w:sz w:val="32"/>
          <w:szCs w:val="32"/>
          <w:lang w:val="en-US"/>
        </w:rPr>
      </w:r>
    </w:p>
    <w:p>
      <w:pPr>
        <w:pStyle w:val="Normal"/>
        <w:rPr>
          <w:rFonts w:ascii="M_Vremya" w:hAnsi="M_Vremya" w:cs="M_Vremya"/>
          <w:sz w:val="32"/>
          <w:szCs w:val="32"/>
          <w:lang w:val="en-US"/>
        </w:rPr>
      </w:pPr>
      <w:r>
        <w:rPr>
          <w:rFonts w:cs="M_Vremya" w:ascii="M_Vremya" w:hAnsi="M_Vremya"/>
          <w:sz w:val="32"/>
          <w:szCs w:val="32"/>
          <w:lang w:val="en-US"/>
        </w:rPr>
      </w:r>
    </w:p>
    <w:p>
      <w:pPr>
        <w:pStyle w:val="Normal"/>
        <w:rPr>
          <w:rFonts w:ascii="M_Vremya" w:hAnsi="M_Vremya" w:cs="M_Vremya"/>
          <w:sz w:val="32"/>
          <w:szCs w:val="32"/>
          <w:lang w:val="en-US"/>
        </w:rPr>
      </w:pPr>
      <w:r>
        <w:rPr>
          <w:rFonts w:cs="M_Vremya" w:ascii="M_Vremya" w:hAnsi="M_Vremya"/>
          <w:sz w:val="32"/>
          <w:szCs w:val="32"/>
          <w:lang w:val="en-US"/>
        </w:rPr>
      </w:r>
    </w:p>
    <w:p>
      <w:pPr>
        <w:pStyle w:val="Normal"/>
        <w:rPr>
          <w:rFonts w:ascii="M_Vremya" w:hAnsi="M_Vremya" w:cs="M_Vremya"/>
          <w:sz w:val="32"/>
          <w:szCs w:val="32"/>
          <w:lang w:val="en-US"/>
        </w:rPr>
      </w:pPr>
      <w:r>
        <w:rPr>
          <w:rFonts w:cs="M_Vremya" w:ascii="M_Vremya" w:hAnsi="M_Vremya"/>
          <w:sz w:val="32"/>
          <w:szCs w:val="32"/>
          <w:lang w:val="en-US"/>
        </w:rPr>
      </w:r>
    </w:p>
    <w:p>
      <w:pPr>
        <w:pStyle w:val="Normal"/>
        <w:rPr>
          <w:rFonts w:ascii="M_Vremya" w:hAnsi="M_Vremya" w:cs="M_Vremya"/>
          <w:sz w:val="32"/>
          <w:szCs w:val="32"/>
          <w:lang w:val="en-US"/>
        </w:rPr>
      </w:pPr>
      <w:r>
        <w:rPr>
          <w:rFonts w:cs="M_Vremya" w:ascii="M_Vremya" w:hAnsi="M_Vremya"/>
          <w:sz w:val="32"/>
          <w:szCs w:val="32"/>
          <w:lang w:val="en-US"/>
        </w:rPr>
      </w:r>
    </w:p>
    <w:p>
      <w:pPr>
        <w:pStyle w:val="Normal"/>
        <w:rPr>
          <w:rFonts w:ascii="M_Vremya" w:hAnsi="M_Vremya" w:cs="M_Vremya"/>
          <w:sz w:val="32"/>
          <w:szCs w:val="32"/>
          <w:lang w:val="en-US"/>
        </w:rPr>
      </w:pPr>
      <w:r>
        <w:rPr>
          <w:rFonts w:cs="M_Vremya" w:ascii="M_Vremya" w:hAnsi="M_Vremya"/>
          <w:sz w:val="32"/>
          <w:szCs w:val="32"/>
          <w:lang w:val="en-US"/>
        </w:rPr>
      </w:r>
    </w:p>
    <w:p>
      <w:pPr>
        <w:pStyle w:val="Normal"/>
        <w:rPr>
          <w:rFonts w:ascii="M_Vremya" w:hAnsi="M_Vremya" w:cs="M_Vremya"/>
          <w:sz w:val="32"/>
          <w:szCs w:val="32"/>
          <w:lang w:val="en-US"/>
        </w:rPr>
      </w:pPr>
      <w:r>
        <w:rPr>
          <w:rFonts w:cs="M_Vremya" w:ascii="M_Vremya" w:hAnsi="M_Vremya"/>
          <w:sz w:val="32"/>
          <w:szCs w:val="32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lang w:val="en-US"/>
        </w:rPr>
        <w:t xml:space="preserve">I </w:t>
      </w:r>
      <w:r>
        <w:rPr>
          <w:rFonts w:cs="M_Vremya" w:ascii="M_Vremya" w:hAnsi="M_Vremya"/>
          <w:b/>
          <w:i/>
          <w:lang w:val="en-US"/>
        </w:rPr>
        <w:t>Op[ti odredbi</w:t>
      </w:r>
    </w:p>
    <w:p>
      <w:pPr>
        <w:pStyle w:val="Normal"/>
        <w:rPr>
          <w:rFonts w:ascii="M_Vremya" w:hAnsi="M_Vremya" w:cs="M_Vremya"/>
          <w:b/>
          <w:b/>
          <w:i/>
          <w:i/>
          <w:lang w:val="en-US"/>
        </w:rPr>
      </w:pPr>
      <w:r>
        <w:rPr>
          <w:rFonts w:cs="M_Vremya" w:ascii="M_Vremya" w:hAnsi="M_Vremya"/>
          <w:b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</w:t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 xml:space="preserve">Zaradi za[tita od po`ar i spasuvawe na lu\eto i imotot, pretprijatieto </w:t>
      </w:r>
      <w:r>
        <w:rPr>
          <w:i/>
          <w:lang w:val="en-US"/>
        </w:rPr>
        <w:t>“</w:t>
      </w:r>
      <w:r>
        <w:rPr>
          <w:rFonts w:cs="M_Vremya" w:ascii="M_Vremya" w:hAnsi="M_Vremya"/>
          <w:i/>
          <w:lang w:val="en-US"/>
        </w:rPr>
        <w:t>Farma Agripro DOO</w:t>
      </w:r>
      <w:r>
        <w:rPr>
          <w:i/>
          <w:lang w:val="en-US"/>
        </w:rPr>
        <w:t>“</w:t>
      </w:r>
      <w:r>
        <w:rPr>
          <w:rFonts w:cs="M_Vremya" w:ascii="M_Vremya" w:hAnsi="M_Vremya"/>
          <w:i/>
          <w:lang w:val="en-US"/>
        </w:rPr>
        <w:t>, vo natamo[niot del od Pravilnikot ozna~eno kako pretprijatieto, prevzema merki za otstranuvawe na pri~inite za predizvikuvawe na po`arite, spre~uvawe na [ireweto na po`ari, gasnewe na po`ari i uka`uvawe na pomo[ pri otstranuvawe na posledicite predizvikani od po`arite;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Za[titata od po`ari opfa]a merki i dejnosti od normativen, operativen, organizacionen, upraven, nadzoren, tehni~ki, obrazovno - vospiten i propaganden karakter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3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Za[titata od po`ari e rabota od op[t interes za Pretprijatieto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/>
      </w:pPr>
      <w:r>
        <w:rPr>
          <w:rFonts w:cs="M_Vremya" w:ascii="M_Vremya" w:hAnsi="M_Vremya"/>
          <w:i/>
          <w:lang w:val="en-US"/>
        </w:rPr>
        <w:t>~len 4</w:t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e dol`no vo sproveduvaweto na merkite za za[tita od po`ari da postapuvaat vo soglasnost so zakon, drugi propisi i op[ti akti i so planovite za za[tita od po`ari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II</w:t>
      </w:r>
      <w:r>
        <w:rPr>
          <w:rFonts w:cs="M_Vremya" w:ascii="M_Vremya" w:hAnsi="M_Vremya"/>
          <w:b/>
          <w:i/>
          <w:lang w:val="en-US"/>
        </w:rPr>
        <w:t xml:space="preserve"> Merki za za[tita od po`ari</w:t>
      </w:r>
    </w:p>
    <w:p>
      <w:pPr>
        <w:pStyle w:val="Normal"/>
        <w:jc w:val="both"/>
        <w:rPr>
          <w:rFonts w:ascii="M_Vremya" w:hAnsi="M_Vremya" w:cs="M_Vremya"/>
          <w:b/>
          <w:b/>
          <w:i/>
          <w:i/>
          <w:lang w:val="en-US"/>
        </w:rPr>
      </w:pPr>
      <w:r>
        <w:rPr>
          <w:rFonts w:cs="M_Vremya" w:ascii="M_Vremya" w:hAnsi="M_Vremya"/>
          <w:b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5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Pretprijatieto organizira za[tita od po`ari na svojot deloven prostor, se gri`i za nejzinoto funkcionirawe, prevzema merki za unapreduvawe na za[titata od po`ari i se gri`i za nadzorot nad sproveduvaweto na propi[anite merki za za[tita od po`ari;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6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donesuva plan za za[tita od po`ari koj sodr`i:</w:t>
      </w:r>
    </w:p>
    <w:p>
      <w:pPr>
        <w:pStyle w:val="Normal"/>
        <w:ind w:firstLine="360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procenka za zagrozenosta od po`ari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organizacija na za[titata od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na~in na izvestuvawe za nastanati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na~in za snabduvawe so vod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pristapnost do kompleksite i pristapnost do objektite za voda i izvorite za vod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na~in na upotreba na PP aparatite i oprem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na~in na mobilizacija vo slu~aj na po`ari od pogolemi razmeri i vklu~uvawe na rabotniot personal vo akcijata za gasnewe na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na~in na osposobuvawe na rabotnite lu\e za nivno u~estvo vo gasnewe na po`arite, spasuvawe na imotot zagrozen od po`arot i razvivawe na bezbednosna kultur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merki za za[tita od po`ari za uspe[no funkcionirawe i unapreduvawe na za[titata od po`ari soglasno so mesnite priliki kako i sproveduvawe na nazdorot nad izvr[uvaweto na merkite za za[tita od po`ari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lanot za za[tita od po`ari se usoglasuva soglasno so potrebite i zadol`uvawata na nivo na Op[tina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Uvid na usoglasenosta na planovite za za[tita od po`ari na pretprijatieto so planot na za[tita od po`ari na Op[tinata vr[i op[tinskiot organ za vnatre[ni raboti;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lanovite za za[tita od po`ari se usoglasuvaat so nastanatite promeni koi vlijaat na za[titata od po`ari vo Op[tinata i pretprijatieto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7</w:t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Vo objektite i prostorite vo koi se koristat i dr`at zapallivi te~nosti  i lesno zapallivi materijali se zabranuva:</w:t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pu[ewe, upotreba na otvoren ogan, svetilki so plamen i sredstva za palew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koristewe na uredi i instalacii koi mo`at da predizvikaat po`ar;</w:t>
      </w:r>
    </w:p>
    <w:p>
      <w:pPr>
        <w:pStyle w:val="Normal"/>
        <w:numPr>
          <w:ilvl w:val="0"/>
          <w:numId w:val="2"/>
        </w:numPr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upotreba na alat koj isk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koristewe na grejni tela so otvoren ured, v`areni i prekumerno zagreani povr[i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dr`ewe i smestuvawe na zapalivi materijali [to se skloni kon samozapaluvawe;</w:t>
      </w:r>
    </w:p>
    <w:p>
      <w:pPr>
        <w:pStyle w:val="Normal"/>
        <w:ind w:left="360" w:hanging="0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8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Otpadnite materii od proizvodstvoto [to se gorlivi, se otstranuvaat na specijalno za taa namena odredeni mesta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/>
      </w:pPr>
      <w:r>
        <w:rPr>
          <w:rFonts w:cs="M_Vremya" w:ascii="M_Vremya" w:hAnsi="M_Vremya"/>
          <w:i/>
          <w:lang w:val="en-US"/>
        </w:rPr>
        <w:t>~len 9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Elektri~na, ventilaciona, naftovodna, gromobranska, kanalizaciona i druga isntalacija vo objektite se postaveni taka da ne pretstavuvaat opasnosti za predizvikuvawe na po`ar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Za pravilno izveduvawe na instalacijata e odgovorno pretprijatieto ili izveduva~ot na rabotite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Instalaciite od stav 1 od ovoj ~len mora kontinuirano da se odr`uvaat vo ispravna sostojba spored postojnite tehni~ki propisi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Za odr`uvawe na instalacijata se gri`i sopstvenikot, preprijatieto [to stopanisuva so objektot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0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Vo zgradite za rabota i onamu kade se sobirat pogolem broj na lu\e se obezbeduvaat najpotrebnite uredi, tehni~ka oprema i sredstva za po~etno gasewe na po`ar i se prevzemaat drugi preventivni merki za za[tita od po`ari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1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Goriven materijal ne smee da se skladira na otvoren prostor poblisku od 6 metri od objektot ili delovi na objektot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Goriven materijal ne smee da se skladira na tavani, krovni konstrukcii, skali[niot prostor, hodnicite i drugite komunikacii vo objektite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Vo objektite i prostoriite vo koi se skladira i dr`i goriven i drug materijal (surovini, gotovi proizvodi, ambala`a i sl.) mora da se obezbedat slobodni proodi za sredstvata i uredite za gasewe na po`arite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2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e dol`no postojano da vr[i odr`uvawe na uredite, tehni~kata oprema i sredstvata za gasnewe na po`ari so koi raspolaga vo soglasnost so propisite, odnosno upatstvoto na proizvoditelot i za toa da vodi evidencija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3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e dol`no sekoj rabotnik da go zapoznae so opasnostite od po`ari povrzani na rabotnoto mesto na koe e rasporeden, so merkite i sredstvata za gasnewe na po`ari, prakti~nata upotreba na uredite, tehni~kata oprema i sredstvata za gasnewe na po`ari kako i so materijalnata i drugata odgovornost za nepridr`uvawe kon propi[anite merki i normativi za za[tita od po`ari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e dol`no da vr[i obuka na rabotnicite spored programata [to sam ]e ja napravi, utvrdi i pritoa ]e vr[i proverka na znaeweto na rabotnicite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4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vo soglasnost so sorabotkata so protivpo`arnata edinicia treba da gi osposobi rabotncite od slu`bite za fizi~ko obezbeduvawe na objektite za rakuvawe so uredite, tehni~kata oprema i sredstva za gasnewe na po`arite so koi raspolaga pretprijatieto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5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e dol`no da nabavuva ursdi i tehni~kata oprema i sredstva za gasnewe na po`ari, soglasno so utvrdenite postoe~ki standardi. Ostanatite uredi, oprema i sredstva za gasnewe na po`ari za koi ne se propi[ani standardi ili se uvezeni mo`at da se koristat ako sodr`at atest od ovlastena organizacija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6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osobeno ]e regulira:</w:t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merki za za[tita od po`ari so koi ]e se otstranuva, odnosno namaluva opasnosta od po`ari, soglasno so uslovite na organizacij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organizacijata, delokrugot i nadle`nosta vo odnos na za[titata od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organizacijata i vnatre[na kontrola kako i ovlastuvawa i odgovornosta na rabotnicite koi ja vr[at taa kontro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postapkata i na~inot na zapoznavawe na rabotnicite pri stapuvawe na rabota ili rasporeduvawe od edno rabotno mesto na drugo so opasnostite od po`ari svrzani so soodvetno rabotno mesto, kako i na~inot za obu~uvawe na rabotnicite za u~estvo vo gasnewe na po`ari i rakuvawe so uredite, tehni~kata oprema i sredstvata za gasnewe na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uredite, tehni~kata oprema i sredstvata za gasnewe na po`ari, nivnata rasporedenost i vremeto za ispituvawe na nivnata ispravnos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dol`nosta i odgovornosta na rakovodnite i drugite rabotnici vo vrska so za[titata od po`ari, a posebno vo slu~aj na izbuvnuvawe i gasnewe na po`ari;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7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e dol`no da mu dostavi na Oddelenieto za vnatre[ni raboti primerok od sopstveniot akt za za[tita od po`ari;</w:t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8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najmalku dva pati godi[no ja ragleduva sostojbata so programata za za[tita od po`ari;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19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Rakovodnite lica i rabotnciite so posebni ovlastuvawa i odgovornosti vo pretprijatieto sekoj vo svojot delokrug na rabota, se odgovorni za sproveduvawe na za[titata od po`ari, osobeno vo primenata na propi[anite i opredelenite merki, odr`uvaweto vo ispravna sostojba i namenska upotreba na uredite, tehni~kata oprema i sredstva za gasnewe na po`ari, kako i za zapoznavawe na rabotnicite so opasnostite od po`ari svrzani so rabotite [to gi  vr[at, obukata i na~inot na upotrebata na tehni~kata oprema i sredstvata za gasnewe na po`ari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0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zaradi za[tita na imotot so koi raspolaga, go koristi i upravuva, go osiguruva istiot vo osiguritelna kompanija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 xml:space="preserve">Pretprijatieto e dol`no da go izvesti nadle`niot osiguritelen organ za sekoj po`ar koj ]e nastane vo imotot na  pretprijatieto. 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III</w:t>
      </w:r>
      <w:r>
        <w:rPr>
          <w:rFonts w:cs="M_Vremya" w:ascii="M_Vremya" w:hAnsi="M_Vremya"/>
          <w:b/>
          <w:i/>
          <w:lang w:val="en-US"/>
        </w:rPr>
        <w:t xml:space="preserve"> Osposobuvawe i obu~uvawe na rabotnite lu\e za za[tita od po`ari</w:t>
      </w:r>
    </w:p>
    <w:p>
      <w:pPr>
        <w:pStyle w:val="Normal"/>
        <w:jc w:val="both"/>
        <w:rPr>
          <w:rFonts w:ascii="M_Vremya" w:hAnsi="M_Vremya" w:cs="M_Vremya"/>
          <w:b/>
          <w:b/>
          <w:i/>
          <w:i/>
          <w:lang w:val="en-US"/>
        </w:rPr>
      </w:pPr>
      <w:r>
        <w:rPr>
          <w:rFonts w:cs="M_Vremya" w:ascii="M_Vremya" w:hAnsi="M_Vremya"/>
          <w:b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1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preku svoite aktivnosti gi pottiknuvaat rabotnite lu\e na organizirano prezemawe aktivnosti i merki za za[tita od po`ari, kako i za razvivawe, unapreduvawe i usovr[uvawe na formite za za[tita od po`ari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2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organizira i sproveduva osposobuvaweto i obu~uvaweto na rabotnicite za za[tita od po`ari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3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ima obvrska da vo sklad so novata tehnologija ja unapreduva za[titata od po`ari so informativno - programirano navremeno, redovno informirawe na rabotnicite za aktivnostite i merkite [to gi prevzema za za[tita od po`ari, razvivawe na bezbednosna kultura i jaknewe na op[testvena disciplina vo vrska so za[titata od po`ari.</w:t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4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e dol`no da pobara stru~na pomo[ od Oddelenieto za vnatre[ni raboti, protivpo`arna edinica, za sorabotka, uka`uvawe na stru~na pomo[ vo sproveduvaweto na obukata za po`ari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/>
      </w:pPr>
      <w:r>
        <w:rPr>
          <w:b/>
          <w:i/>
          <w:lang w:val="en-US"/>
        </w:rPr>
        <w:t>IV</w:t>
      </w:r>
      <w:r>
        <w:rPr>
          <w:rFonts w:cs="M_Vremya" w:ascii="M_Vremya" w:hAnsi="M_Vremya"/>
          <w:b/>
          <w:i/>
          <w:lang w:val="en-US"/>
        </w:rPr>
        <w:t xml:space="preserve"> Gasewe na po`ari</w:t>
      </w:r>
    </w:p>
    <w:p>
      <w:pPr>
        <w:pStyle w:val="Normal"/>
        <w:jc w:val="both"/>
        <w:rPr>
          <w:rFonts w:ascii="M_Vremya" w:hAnsi="M_Vremya" w:cs="M_Vremya"/>
          <w:b/>
          <w:b/>
          <w:i/>
          <w:i/>
          <w:lang w:val="en-US"/>
        </w:rPr>
      </w:pPr>
      <w:r>
        <w:rPr>
          <w:rFonts w:cs="M_Vremya" w:ascii="M_Vremya" w:hAnsi="M_Vremya"/>
          <w:b/>
          <w:i/>
          <w:lang w:val="en-US"/>
        </w:rPr>
      </w:r>
    </w:p>
    <w:p>
      <w:pPr>
        <w:pStyle w:val="Normal"/>
        <w:jc w:val="center"/>
        <w:rPr/>
      </w:pPr>
      <w:r>
        <w:rPr>
          <w:rFonts w:cs="M_Vremya" w:ascii="M_Vremya" w:hAnsi="M_Vremya"/>
          <w:i/>
          <w:lang w:val="en-US"/>
        </w:rPr>
        <w:t>~len 25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Sekoj rabotnik e dol`en da go izgasne po`arot vo imotot na pretprijatieto i negovata neposredna blizina ako toa mo`e da go stori bez nikakva opasnost za sebe ili za nekoi drugi.</w:t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Ako rabotnikot ne mo`e da go izgasne po`arot vedna[ ja izvestuva najbliskata protivpo`arna edinica ili Oddelenieto za vnatre[ni raboti vo Op[tinata.</w:t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Obvrskata od stav 1 na ovoj ~len se odnesuva i koga rabotnikot ]e zabele`i opasnost koja neposredno se zakanuva da predizvika po`ar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6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Vo gasneweto na po`arot i spasuvaweto na lu\eto i imotot zagrozen od po`arot, dol`ni se da u~estvuvaat site vraboteni vo pretprijatieto, zaedno so siot raspolo`iv alat, prevozen, tehni~ki i drugi sredstva za uka`uvawe na pomo[ i otstranuvawe na posledicite od po`arot.</w:t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7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 xml:space="preserve">Vo akcijata za gasewe na po`ar rakovodi lice odgovorno za za[tita od po`ari koe go odreduva  pretprijatieto so odluka, se dodeka ne dojde protivpo`arna edinica. Potoa rakovodeweto go prevzema odgovornoto lice na teritorijalnata protivpo`arna edinica. 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8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Zaradi pouspe[no i nepre~eno gasnewe na po`arot i zaradi za[tita na lu\eto i imotot zagrozeni od nego, liceto koe rakovodi so gasneweto na po`arot ima pravo i dol`nost na mestoto na po`arot da prevzeme merki a osobeno:</w:t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da im zabrani pristap na mestoto na po`arot na nepovikani lica, kako i da go zabrani soobra]ajot pokraj toa mes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da naredi evakuacija na licata i otstranuvawe na predmetite od sosednite objekti koi [to se zagrozeni od po`arot, otstranuvawe na materijalite koi [to mo`at da predizvikaat pogolem po`ar i urivawe na objekot [to bi mo`ele da go prenese po`arot vrz drugi objekti kako i da prezeme merki za obezbeduvawe na otstranetite predmeti i materijal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da naredi prekin na doveduvaweto na elektri~na energija  i zapallivi te~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da naredi da se koristat izvorite za voda, ako na drug na~in ne mo`e da se obezbedi potrebnoto koli~eatvo na voda za gasnewe na po`aro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prisilno da otvori zaklu~en objekt ili prostorija zaradi gasnewe na po`ari i spasuvawe na `ivotot na lu\eto i imotot;</w:t>
      </w:r>
    </w:p>
    <w:p>
      <w:pPr>
        <w:pStyle w:val="Normal"/>
        <w:numPr>
          <w:ilvl w:val="0"/>
          <w:numId w:val="2"/>
        </w:numPr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da naredi da se koristat vozilata na pretprijatieto zaradi prevozuvawe na povredeni lica i imot zagrozeni od po`arot, kako i za dotur na tehni~ka oprema i sredstva za gasnewe na po`aro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da naredi otstranuvawe na parkirani vozila ili da otstrani predmeti od mesta koi pretstavuvaat pre~ka za nepre~en pristap na protivpo`arni vozila i drugi sredstva za gasewe na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liceto, koe rakovodi so gasnewe na po`arot, dol`en e da gi prevzeme site potrebni merki za so~uvuvawe na tragite i predmetite koi mo`at da poslu`at za utvrduvawe na pri~ini za po`arot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i/>
          <w:lang w:val="en-US"/>
        </w:rPr>
        <w:t>VI</w:t>
      </w:r>
      <w:r>
        <w:rPr>
          <w:rFonts w:cs="M_Vremya" w:ascii="M_Vremya" w:hAnsi="M_Vremya"/>
          <w:i/>
          <w:lang w:val="en-US"/>
        </w:rPr>
        <w:t xml:space="preserve"> </w:t>
      </w:r>
      <w:r>
        <w:rPr>
          <w:rFonts w:cs="M_Vremya" w:ascii="M_Vremya" w:hAnsi="M_Vremya"/>
          <w:b/>
          <w:i/>
          <w:lang w:val="en-US"/>
        </w:rPr>
        <w:t>Nadzor nad sproveduvaweto na merkite za za[tita od po`ari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29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Nadzorot na sproveduvaweto  na propisite i merkite za za[tita od po`ari utvrdeni so zakon i propisite doneseni vrz osnova na zakon vo pretprijatieto go vr[at organite na upravata nadls`ni za vnatre[ni raboti.</w:t>
      </w:r>
    </w:p>
    <w:p>
      <w:pPr>
        <w:pStyle w:val="Normal"/>
        <w:jc w:val="center"/>
        <w:rPr/>
      </w:pPr>
      <w:r>
        <w:rPr>
          <w:rFonts w:cs="M_Vremya" w:ascii="M_Vremya" w:hAnsi="M_Vremya"/>
          <w:i/>
          <w:lang w:val="en-US"/>
        </w:rPr>
        <w:t>~len 30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Organot od ~len 29 pokraj propi[anite merki za sproveduvawe na za[titata od po`ari mo`e so re[enie da gi nalo`i i slednite merki: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prepravka i dogradba na objekti so cel da se spre~i nastanuvawe i [irewe na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prepravka, demontirawe, premestuvawe ili otstranuvawe na uredi i instalacii so koi se zakanuva opasnosta od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otstranuvawe na grade`ni pre~ki [to vo slu~aj na po`ari bi go spre~ile i ote`nale brzoto i efikasnoto gasnewe na po`arite, spasuvawe na `ivotot na lu\eto i imotot zagrozen od po`ari ili bi ovozmo`ile [irewe na po`arit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zabrana za upotrebata na objektot, del od objektot, instalacija, uredi ili sredstva za rabota ako se ustanovi deka nivnata upotreba pretstavuva opasnost za nastanuvawe na po`ari 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nabavka na oprema za gasnewe na po`ar ili instalacii, sistemi za otkrivawe, najavuvawe i gasnewe na po`ar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_Vremya" w:ascii="M_Vremya" w:hAnsi="M_Vremya"/>
          <w:i/>
          <w:lang w:val="en-US"/>
        </w:rPr>
        <w:t>sproveduvawe na merkite usvoeni so pravilata na tehni~kata praktika;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Merkite od ovie to~ki Op[tinskiot organ za vnatre[ni raboti go dostavuva vo osnova na re[enie do pretprijatieto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31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otiv re[enieto so koe se nalagaat merki za za[tita od po`ari pretprijatieto ima pravo na `alba do Ministerstvoto za vnatre[ni raboti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/>
      </w:pPr>
      <w:r>
        <w:rPr>
          <w:rFonts w:cs="M_Vremya" w:ascii="M_Vremya" w:hAnsi="M_Vremya"/>
          <w:i/>
          <w:lang w:val="en-US"/>
        </w:rPr>
        <w:t>~len 32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Za izvr[eniot nadzor od strana na inspektorot za po`ari se dostavuva zapisnik do pretprijatieto;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  <w:t>~len 33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lang w:val="en-US"/>
        </w:rPr>
        <w:t>Pretprijatieto e dol`no da ovozmo`i nepre~eno izveduvawe na inspekciskiot nadzor vo oblasta na za[titata od po`ar ili na inspektorite da im davaat potrebni podatoci i izvestuvawa.</w:t>
      </w:r>
    </w:p>
    <w:p>
      <w:pPr>
        <w:pStyle w:val="Normal"/>
        <w:jc w:val="both"/>
        <w:rPr>
          <w:rFonts w:ascii="M_Vremya" w:hAnsi="M_Vremya" w:cs="M_Vremya"/>
          <w:i/>
          <w:i/>
          <w:lang w:val="en-US"/>
        </w:rPr>
      </w:pPr>
      <w:r>
        <w:rPr>
          <w:rFonts w:cs="M_Vremya" w:ascii="M_Vremya" w:hAnsi="M_Vremya"/>
          <w:i/>
          <w:lang w:val="en-US"/>
        </w:rPr>
      </w:r>
    </w:p>
    <w:p>
      <w:pPr>
        <w:pStyle w:val="Normal"/>
        <w:jc w:val="center"/>
        <w:rPr>
          <w:rFonts w:ascii="M_Vremya" w:hAnsi="M_Vremya" w:cs="M_Vremya"/>
          <w:b/>
          <w:b/>
          <w:i/>
          <w:i/>
          <w:lang w:val="en-US"/>
        </w:rPr>
      </w:pPr>
      <w:r>
        <w:rPr>
          <w:b/>
          <w:i/>
          <w:lang w:val="en-US"/>
        </w:rPr>
        <w:t>VII</w:t>
      </w:r>
      <w:r>
        <w:rPr>
          <w:rFonts w:cs="M_Vremya" w:ascii="M_Vremya" w:hAnsi="M_Vremya"/>
          <w:b/>
          <w:i/>
          <w:lang w:val="en-US"/>
        </w:rPr>
        <w:t xml:space="preserve"> Preodni i zavr[ni odredbi</w:t>
      </w:r>
    </w:p>
    <w:p>
      <w:pPr>
        <w:pStyle w:val="Normal"/>
        <w:jc w:val="both"/>
        <w:rPr>
          <w:rFonts w:ascii="M_Vremya" w:hAnsi="M_Vremya" w:cs="M_Vremya"/>
          <w:b/>
          <w:b/>
          <w:i/>
          <w:i/>
          <w:lang w:val="en-US"/>
        </w:rPr>
      </w:pPr>
      <w:r>
        <w:rPr>
          <w:rFonts w:cs="M_Vremya" w:ascii="M_Vremya" w:hAnsi="M_Vremya"/>
          <w:b/>
          <w:i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M_Vremya" w:ascii="M_Vremya" w:hAnsi="M_Vremya"/>
          <w:i/>
          <w:iCs/>
        </w:rPr>
        <w:t xml:space="preserve">Rabotodavecot na pretprijatieto so donesuvaweto na pobliskite propisi na sojuzno nivo, a koi se odnesuvaat na Zakonot za za[tita </w:t>
      </w:r>
      <w:r>
        <w:rPr>
          <w:rFonts w:cs="M_Vremya" w:ascii="M_Vremya" w:hAnsi="M_Vremya"/>
          <w:i/>
          <w:iCs/>
          <w:lang w:val="en-US"/>
        </w:rPr>
        <w:t>od po`ari</w:t>
      </w:r>
      <w:r>
        <w:rPr>
          <w:rFonts w:cs="M_Vremya" w:ascii="M_Vremya" w:hAnsi="M_Vremya"/>
          <w:i/>
          <w:iCs/>
        </w:rPr>
        <w:t xml:space="preserve"> ]e gi donese i primeni istite propisi vo svoeto pretprijatie;</w:t>
      </w:r>
    </w:p>
    <w:p>
      <w:pPr>
        <w:pStyle w:val="Normal"/>
        <w:jc w:val="both"/>
        <w:rPr>
          <w:rFonts w:ascii="M_Vremya" w:hAnsi="M_Vremya" w:cs="M_Vremya"/>
          <w:i/>
          <w:i/>
          <w:iCs/>
        </w:rPr>
      </w:pPr>
      <w:r>
        <w:rPr>
          <w:rFonts w:cs="M_Vremya" w:ascii="M_Vremya" w:hAnsi="M_Vremya"/>
          <w:i/>
          <w:iCs/>
        </w:rPr>
      </w:r>
    </w:p>
    <w:p>
      <w:pPr>
        <w:pStyle w:val="Normal"/>
        <w:jc w:val="center"/>
        <w:rPr>
          <w:rFonts w:ascii="M_Vremya" w:hAnsi="M_Vremya" w:cs="M_Vremya"/>
          <w:i/>
          <w:i/>
          <w:iCs/>
          <w:lang w:val="en-US"/>
        </w:rPr>
      </w:pPr>
      <w:r>
        <w:rPr>
          <w:rFonts w:cs="M_Vremya" w:ascii="M_Vremya" w:hAnsi="M_Vremya"/>
          <w:i/>
          <w:iCs/>
          <w:lang w:val="en-US"/>
        </w:rPr>
        <w:t>~</w:t>
      </w:r>
      <w:r>
        <w:rPr>
          <w:rFonts w:cs="M_Vremya" w:ascii="M_Vremya" w:hAnsi="M_Vremya"/>
          <w:i/>
          <w:iCs/>
        </w:rPr>
        <w:t>l</w:t>
      </w:r>
      <w:r>
        <w:rPr>
          <w:rFonts w:cs="M_Vremya" w:ascii="M_Vremya" w:hAnsi="M_Vremya"/>
          <w:i/>
          <w:iCs/>
          <w:lang w:val="en-US"/>
        </w:rPr>
        <w:t>en</w:t>
      </w:r>
      <w:r>
        <w:rPr>
          <w:rFonts w:cs="M_Vremya" w:ascii="M_Vremya" w:hAnsi="M_Vremya"/>
          <w:i/>
          <w:iCs/>
        </w:rPr>
        <w:t>.3</w:t>
      </w:r>
      <w:r>
        <w:rPr>
          <w:rFonts w:cs="M_Vremya" w:ascii="M_Vremya" w:hAnsi="M_Vremya"/>
          <w:i/>
          <w:iCs/>
          <w:lang w:val="en-US"/>
        </w:rPr>
        <w:t>4</w:t>
      </w:r>
    </w:p>
    <w:p>
      <w:pPr>
        <w:pStyle w:val="Normal"/>
        <w:jc w:val="both"/>
        <w:rPr>
          <w:rFonts w:ascii="M_Vremya" w:hAnsi="M_Vremya" w:cs="M_Vremya"/>
          <w:i/>
          <w:i/>
          <w:iCs/>
          <w:lang w:val="en-US"/>
        </w:rPr>
      </w:pPr>
      <w:r>
        <w:rPr>
          <w:rFonts w:cs="M_Vremya" w:ascii="M_Vremya" w:hAnsi="M_Vremya"/>
          <w:i/>
          <w:iCs/>
          <w:lang w:val="en-US"/>
        </w:rPr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iCs/>
        </w:rPr>
      </w:pPr>
      <w:r>
        <w:rPr>
          <w:rFonts w:cs="M_Vremya" w:ascii="M_Vremya" w:hAnsi="M_Vremya"/>
          <w:i/>
          <w:iCs/>
        </w:rPr>
        <w:t>Ovoj Pravilnik vleguva vo sila vedna[ so donesuvaweto na sila od strana na rabotodavecot.</w:t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iCs/>
        </w:rPr>
      </w:pPr>
      <w:r>
        <w:rPr>
          <w:rFonts w:cs="M_Vremya" w:ascii="M_Vremya" w:hAnsi="M_Vremya"/>
          <w:i/>
          <w:iCs/>
        </w:rPr>
      </w:r>
    </w:p>
    <w:p>
      <w:pPr>
        <w:pStyle w:val="Normal"/>
        <w:ind w:firstLine="720"/>
        <w:jc w:val="both"/>
        <w:rPr>
          <w:rFonts w:ascii="M_Vremya" w:hAnsi="M_Vremya" w:cs="M_Vremya"/>
          <w:i/>
          <w:i/>
          <w:iCs/>
        </w:rPr>
      </w:pPr>
      <w:r>
        <w:rPr>
          <w:rFonts w:cs="M_Vremya" w:ascii="M_Vremya" w:hAnsi="M_Vremya"/>
          <w:i/>
          <w:iCs/>
        </w:rPr>
      </w:r>
    </w:p>
    <w:p>
      <w:pPr>
        <w:pStyle w:val="Normal"/>
        <w:ind w:firstLine="720"/>
        <w:jc w:val="right"/>
        <w:rPr>
          <w:rFonts w:ascii="M_Vremya" w:hAnsi="M_Vremya" w:cs="M_Vremya"/>
          <w:i/>
          <w:i/>
          <w:iCs/>
        </w:rPr>
      </w:pPr>
      <w:r>
        <w:rPr>
          <w:rFonts w:cs="M_Vremya" w:ascii="M_Vremya" w:hAnsi="M_Vremya"/>
          <w:i/>
          <w:iCs/>
        </w:rPr>
        <w:t>,, Farma Agripro DOO ,,</w:t>
      </w:r>
    </w:p>
    <w:p>
      <w:pPr>
        <w:pStyle w:val="Normal"/>
        <w:ind w:firstLine="720"/>
        <w:jc w:val="right"/>
        <w:rPr>
          <w:rFonts w:ascii="M_Vremya" w:hAnsi="M_Vremya" w:cs="M_Vremya"/>
          <w:i/>
          <w:i/>
          <w:iCs/>
        </w:rPr>
      </w:pPr>
      <w:r>
        <w:rPr>
          <w:rFonts w:cs="M_Vremya" w:ascii="M_Vremya" w:hAnsi="M_Vremya"/>
          <w:i/>
          <w:iCs/>
        </w:rPr>
        <w:t>Rabotodavec</w:t>
      </w:r>
    </w:p>
    <w:p>
      <w:pPr>
        <w:pStyle w:val="Normal"/>
        <w:ind w:firstLine="720"/>
        <w:jc w:val="right"/>
        <w:rPr>
          <w:rFonts w:ascii="M_Vremya" w:hAnsi="M_Vremya" w:cs="M_Vremya"/>
          <w:i/>
          <w:i/>
          <w:iCs/>
        </w:rPr>
      </w:pPr>
      <w:r>
        <w:rPr>
          <w:rFonts w:cs="M_Vremya" w:ascii="M_Vremya" w:hAnsi="M_Vremya"/>
          <w:i/>
          <w:iCs/>
        </w:rPr>
        <w:t>Vasil Zajkov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_Vremy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_Vremya" w:hAnsi="M_Vremya" w:cs="M_Vremy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k-M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M_Vremya" w:hAnsi="M_Vremy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2:46:00Z</dcterms:created>
  <dc:creator>X</dc:creator>
  <dc:description/>
  <cp:keywords/>
  <dc:language>en-US</dc:language>
  <cp:lastModifiedBy>Mihajlo Konevski</cp:lastModifiedBy>
  <cp:lastPrinted>2004-05-05T14:40:00Z</cp:lastPrinted>
  <dcterms:modified xsi:type="dcterms:W3CDTF">2006-12-27T22:46:00Z</dcterms:modified>
  <cp:revision>3</cp:revision>
  <dc:subject/>
  <dc:title>Farma Agripro DOO Valandovo</dc:title>
</cp:coreProperties>
</file>